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Hello Fellow Cast Pers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Following a concerted effort by the AIOT with support from Queensland Health we have been successful in having the Certificate IV in Cast Technology HLT41407 reinstated during a Transition period until th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0-06-2019 following this date it is presumed the new updated Certificate IV course will be availab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you have any questions please contact the AIOT Secretary Pauline Miller or myself via the websit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Australian Skills Quality Authority ( ASQA) has granted this extension due to health industry person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nting to pursue a career as Orthopaedic Technicia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ease contact the Registered Training Organisation SWC Contracting Melbourne, and speak to Graeme or Matt Phillip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gar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rry Jam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IOT Presid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26:00Z</dcterms:created>
  <dc:creator>jamest</dc:creator>
  <dc:description/>
  <dc:language>en-US</dc:language>
  <cp:lastModifiedBy>Ross &amp; Kelly</cp:lastModifiedBy>
  <dcterms:modified xsi:type="dcterms:W3CDTF">2017-08-02T01:26:00Z</dcterms:modified>
  <cp:revision>2</cp:revision>
  <dc:subject/>
  <dc:title>Hello Fellow Cast  personal</dc:title>
</cp:coreProperties>
</file>